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NEW MEDIA INTERACTIVE DEVELOPMENT</w:t>
        <w:tab/>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rogramming for New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New Media New Media Interactive Design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incorporates topics from 295. Small amount of 309 materials incorporated, but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bsite Design &amp;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New Media Interactiv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grated course materials throughout cor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inciples: New Media Desig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Imag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9-21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lements of Graphic Desig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1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Element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pending</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I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FYE II)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3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a Analysi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New Media program to include advanced time-based programming concepts as core.  Set as SE to help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Programming IV</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Interactive Design and Algorithmic Problem Solving I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cond year programming sequence condensed 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2D and 3D Animation &amp; Asset Produc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vanced Animation &amp; Asset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sign &amp; Development I</w:t>
            </w:r>
          </w:p>
          <w:p>
            <w:pPr>
              <w:pStyle w:val="Normal"/>
              <w:spacing w:lineRule="auto" w:line="240" w:before="0" w:after="0"/>
              <w:rPr/>
            </w:pPr>
            <w:r>
              <w:rPr>
                <w:rFonts w:cs="Times New Roman" w:ascii="Times New Roman" w:hAnsi="Times New Roman"/>
                <w:sz w:val="18"/>
                <w:szCs w:val="18"/>
              </w:rPr>
              <w:t>Game Design &amp;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Data Structures &amp; Algorithms for Games &amp; Simulation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lignment of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Interaction, Immersion, &amp;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Virtual Worlds &amp; Simulation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mp;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2 course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B SCIENCES (1 cours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MDE-4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Design Career Skill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offered by new media desig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ical Computing &amp;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6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Team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uced to a 1 semester experienc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Story and Narr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mp;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Total 123</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0:00Z</dcterms:created>
  <dc:creator>cbbics</dc:creator>
  <dc:description/>
  <cp:keywords/>
  <dc:language>en-US</dc:language>
  <cp:lastModifiedBy>Christopher A. Egert</cp:lastModifiedBy>
  <cp:lastPrinted>2011-03-23T11:17:00Z</cp:lastPrinted>
  <dcterms:modified xsi:type="dcterms:W3CDTF">2012-02-06T13:21:00Z</dcterms:modified>
  <cp:revision>15</cp:revision>
  <dc:subject/>
  <dc:title>NEW YORK STATE EDUCATION DEPARTMENT</dc:title>
</cp:coreProperties>
</file>